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АВИТЕЛЬСТВО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26 октября 2000 г. N 818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ПОРЯДКЕ 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ГО КАДАСТРА ОТХОДОВ И ПРОВЕД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АСПОРТИЗАЦИИ ОПАСНЫХ ОТХ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б отходах производства и потребления"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Определить, что Министерство природных ресурсов Российской Федерации и его территориальные органы на основании предоставляемой в установленном порядке индивидуальными предпринимателями и юридическими лицами, осуществляющими деятельность в области обращения с отходами, информации в указанной области, включающей сведения о происхождении, количестве, составе, свойствах, классе опасности отходов, условиях и конкретных объектах размещения отходов, технологиях их использования и обезвреж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оводят работу по паспортизации опасных от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рганизуют и ведут по единой для Российской Федерации системе с участием органов исполнительной власти субъектов Российской Федерации государственный кадастр отходов, включающий федеральный классификационный </w:t>
      </w:r>
      <w:hyperlink r:id="rId3">
        <w:r>
          <w:rPr>
            <w:rStyle w:val="InternetLink"/>
            <w:rFonts w:cs="Calibri"/>
            <w:color w:val="0000FF"/>
          </w:rPr>
          <w:t>каталог</w:t>
        </w:r>
      </w:hyperlink>
      <w:r>
        <w:rPr>
          <w:rFonts w:cs="Calibri"/>
        </w:rPr>
        <w:t xml:space="preserve"> отходов, государственный реестр объектов размещения отходов, банк данных об отходах и о технологиях использования и обезвреживания отходов различных ви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изация и ведение государственного кадастра отходов в части, касающейся обращения с бытовыми отходами, осуществляется этим Министерством и его территориальными органами совместно с Государственным комитетом Российской Федерации по строительству и жилищно - коммунальному комплекс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е работы проводятся за счет средств федерального бюджета, предусмотренных Министерству природных ресурсов Российской Федерации и Государственному комитету Российской Федерации по строительству и жилищно - коммунальному комплексу, а также в пределах установленных численности и фонда оплаты труда работников центрального аппарата и территориальных органов Министерства и работников центрального аппарата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Министерству природных ресурсов Российской Федерации по согласованию с Министерством здравоохранения Российской Федерации, Министерством Российской Федерации по делам гражданской обороны, чрезвычайным ситуациям и ликвидации последствий стихийных бедствий, Федеральным горным и промышленным надзором России, Государственным комитетом Российской Федерации по строительству и жилищно - коммунальному комплексу, Государственным комитетом Российской Федерации по статистике и Государственным комитетом Российской Федерации по стандартизации и метрологии разработать и принять в установленном порядке нормативные правовые акты, регламентирующие </w:t>
      </w:r>
      <w:hyperlink r:id="rId4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инвентаризации объектов размещения отходов, отнесения отходов к конкретному классу опасности, учета в области обращения с отходами, а также порядок предоставления информации индивидуальными предпринимателями и юридическими лицами, осуществляющими деятельность в области обращения с от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Государственному комитету Российской Федерации по статистике утвердить по представлению Министерства природных ресурсов Российской Федерации формы федерального государственного статистического наблюдения и определить порядок статистического учета в области обращения с от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Министерству природных ресурсов Российской Федерации обеспечить сбор, обработку и предоставление в установленном порядке данных государственного статистического наблюдения в области обращения с отходами, а также данных государственного кадастра отходов заинтересованным федеральным органам государственной власти, органам государственной власти субъектов Российской Федерации, органам местного самоуправления и другим пользователям (потребителям) информации в области обращения с от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Федеральным органам исполнительной власти, в ведении которых находятся организации, осуществляющие деятельность в области обращения с отходами, обеспечивать формирование и представление в согласованные сроки в Министерство природных ресурсов Российской Федерации данных, необходимых для ведения соответствующих разделов государственного кадастра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Рекомендовать органам исполнительной власти субъектов Российской Федерации и органам местного самоу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нять меры по ликвидации и последующей рекультивации объектов захоронения отходов производства и потребления, расположенных на территориях городских и других поселений, лесопарковых, курортных, лечебно - оздоровительных, рекреационных зон, а также водоохранных зон, на водосборных площадях подземных водных объектов, которые используются в целях питьевого и хозяйственно - бытового водоснаб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казывать помощь соответствующим федеральным органам исполнительной власти, их территориальным органам при ведении государственного кадастра отходов и проведении паспортизации опасных отход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КАСЬЯ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E6875CA35509D5F0126998C203C998196EF1EB1F76766EEA6C1DB4480CC831FA93314B06A39E4A06WCR" TargetMode="External"/><Relationship Id="rId3" Type="http://schemas.openxmlformats.org/officeDocument/2006/relationships/hyperlink" Target="consultantplus://offline/ref=44E6875CA35509D5F0126998C203C9981C6EF9E9137B2B64E23511B64F039726FDDA3D4A06A39E04WDR" TargetMode="External"/><Relationship Id="rId4" Type="http://schemas.openxmlformats.org/officeDocument/2006/relationships/hyperlink" Target="consultantplus://offline/ref=44E6875CA35509D5F0126998C203C998196CF0EE1972766EEA6C1DB4480CC831FA93314B06A39F4F06W4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22:00Z</dcterms:created>
  <dc:creator>владелец</dc:creator>
  <dc:description/>
  <cp:keywords/>
  <dc:language>en-US</dc:language>
  <cp:lastModifiedBy>владелец</cp:lastModifiedBy>
  <dcterms:modified xsi:type="dcterms:W3CDTF">2013-01-24T17:22:00Z</dcterms:modified>
  <cp:revision>1</cp:revision>
  <dc:subject/>
  <dc:title/>
</cp:coreProperties>
</file>