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АВИТЕЛЬСТВО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3 июля 2007 г. N 469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ПОРЯДКЕ УТВЕРЖДЕНИЯ НОРМАТИВО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ДОПУСТИМЫХ СБРОСОВ ВЕЩЕСТВ И МИКРООРГАНИЗМО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 ВОДНЫЕ ОБЪЕКТЫ ДЛЯ ВОДОПОЛЬЗОВА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Постановлений Правительства РФ от 10.03.2009 </w:t>
      </w:r>
      <w:hyperlink r:id="rId2">
        <w:r>
          <w:rPr>
            <w:rStyle w:val="InternetLink"/>
            <w:rFonts w:cs="Calibri"/>
            <w:color w:val="0000FF"/>
          </w:rPr>
          <w:t>N 219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5.02.2011 </w:t>
      </w:r>
      <w:hyperlink r:id="rId3">
        <w:r>
          <w:rPr>
            <w:rStyle w:val="InternetLink"/>
            <w:rFonts w:cs="Calibri"/>
            <w:color w:val="0000FF"/>
          </w:rPr>
          <w:t>N 78</w:t>
        </w:r>
      </w:hyperlink>
      <w:r>
        <w:rPr>
          <w:rFonts w:cs="Calibri"/>
        </w:rPr>
        <w:t xml:space="preserve">, от 08.06.2011 </w:t>
      </w:r>
      <w:hyperlink r:id="rId4">
        <w:r>
          <w:rPr>
            <w:rStyle w:val="InternetLink"/>
            <w:rFonts w:cs="Calibri"/>
            <w:color w:val="0000FF"/>
          </w:rPr>
          <w:t>N 448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Федеральным </w:t>
      </w:r>
      <w:hyperlink r:id="rId5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"Об охране окружающей среды" и Водным </w:t>
      </w:r>
      <w:hyperlink r:id="rId6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 Правительство Российской Федераци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становить, что нормативы допустимых сбросов веществ (за исключением радиоактивных веществ) и микроорганизмов в водные объекты для водопользователей утверждаются Федеральным агентством водных ресурсов по согласованию с Федеральной службой по гидрометеорологии и мониторингу окружающей среды, Федеральной службой по надзору в сфере защиты прав потребителей и благополучия человека, Федеральным агентством по рыболовству и Федеральной службой по надзору в сфере природопользования на основании предложений водопользователей, подготовленных в соответствии с нормативами допустимого воздействия на водные объекты, разработанными в порядке, установленном </w:t>
      </w:r>
      <w:hyperlink r:id="rId7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30 декабря 2006 г. N 881 "О порядке утверждения нормативов допустимого воздействия на водные объекты" (Собрание законодательства Российской Федерации, 2007, N 4, ст. 51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Постановлений Правительства РФ от 10.03.2009 </w:t>
      </w:r>
      <w:hyperlink r:id="rId8">
        <w:r>
          <w:rPr>
            <w:rStyle w:val="InternetLink"/>
            <w:rFonts w:cs="Calibri"/>
            <w:color w:val="0000FF"/>
          </w:rPr>
          <w:t>N 219</w:t>
        </w:r>
      </w:hyperlink>
      <w:r>
        <w:rPr>
          <w:rFonts w:cs="Calibri"/>
        </w:rPr>
        <w:t xml:space="preserve">, от 15.02.2011 </w:t>
      </w:r>
      <w:hyperlink r:id="rId9">
        <w:r>
          <w:rPr>
            <w:rStyle w:val="InternetLink"/>
            <w:rFonts w:cs="Calibri"/>
            <w:color w:val="0000FF"/>
          </w:rPr>
          <w:t>N 78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невозможности соблюдения указанных нормативов Федеральная служба по надзору в сфере природопользования может устанавливать лимиты на сбросы веществ (за исключением радиоактивных веществ) и микроорганизмов в водные объекты для водопользователей на основе разрешений, действующих только в период проведения мероприятий по охране окружающей среды, внедрения наилучших существующих технологий и (или) реализации других природоохранных проектов с учетом поэтапного достижения установленных нормативов допустимых сбросов веществ и микроорганизмов и при условии наличия согласованных со Службой планов снижения таких сброс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10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Ф от 08.06.2011 N 44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ормативы допустимых сбросов радиоактивных веществ в водные объекты для водопользователей утверждаются Федеральной службой по экологическому, технологическому и атомному надзору по согласованию с Федеральным агентством водных ресурсов, Федеральной службой по гидрометеорологии и мониторингу окружающей среды, Федеральной службой по надзору в сфере защиты прав потребителей и благополучия человека и Федеральным агентством по рыболовству в соответствии с методикой разработки нормативов допустимых сбросов радиоактивных веществ в водные объекты для водопользователей, утверждаемой Федеральной службой по экологическому, технологическому и атомному надзор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11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Ф от 15.02.2011 N 7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Министерству природных ресурсов Российской Федерации утвердить в 3-месячный срок по согласованию с Министерством сельского хозяйства Российской Федерации, Министерством здравоохранения и социального развития Российской Федерации, Федеральной службой по гидрометеорологии и мониторингу окружающей среды и Федеральной службой по экологическому, технологическому и атомному надзору </w:t>
      </w:r>
      <w:hyperlink r:id="rId12">
        <w:r>
          <w:rPr>
            <w:rStyle w:val="InternetLink"/>
            <w:rFonts w:cs="Calibri"/>
            <w:color w:val="0000FF"/>
          </w:rPr>
          <w:t>методику</w:t>
        </w:r>
      </w:hyperlink>
      <w:r>
        <w:rPr>
          <w:rFonts w:cs="Calibri"/>
        </w:rPr>
        <w:t xml:space="preserve"> разработки нормативов допустимых сбросов веществ и микроорганизмов в водные объекты для водопользов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.ФРАД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B1DC5E82A489215FB607B5E5A21C138141829F8C885825C697A6AA8E8D744B0E4D54EB782F41H9eBR" TargetMode="External"/><Relationship Id="rId3" Type="http://schemas.openxmlformats.org/officeDocument/2006/relationships/hyperlink" Target="consultantplus://offline/ref=17B1DC5E82A489215FB607B5E5A21C1388468C958A87052FCECEAAA889822B5C090458EA782C4795H0e2R" TargetMode="External"/><Relationship Id="rId4" Type="http://schemas.openxmlformats.org/officeDocument/2006/relationships/hyperlink" Target="consultantplus://offline/ref=17B1DC5E82A489215FB607B5E5A21C1388458E9C8F8B052FCECEAAA889822B5C090458EA782C479DH0eER" TargetMode="External"/><Relationship Id="rId5" Type="http://schemas.openxmlformats.org/officeDocument/2006/relationships/hyperlink" Target="consultantplus://offline/ref=17B1DC5E82A489215FB607B5E5A21C1388478A9A8B87052FCECEAAA889822B5C090458EA782C459EH0e9R" TargetMode="External"/><Relationship Id="rId6" Type="http://schemas.openxmlformats.org/officeDocument/2006/relationships/hyperlink" Target="consultantplus://offline/ref=17B1DC5E82A489215FB607B5E5A21C13884789958A85052FCECEAAA889822B5C090458EA782C4495H0e2R" TargetMode="External"/><Relationship Id="rId7" Type="http://schemas.openxmlformats.org/officeDocument/2006/relationships/hyperlink" Target="consultantplus://offline/ref=17B1DC5E82A489215FB607B5E5A21C138F41899A8A885825C697A6AA8E8D744B0E4D54EB782C47H9e8R" TargetMode="External"/><Relationship Id="rId8" Type="http://schemas.openxmlformats.org/officeDocument/2006/relationships/hyperlink" Target="consultantplus://offline/ref=17B1DC5E82A489215FB607B5E5A21C138141829F8C885825C697A6AA8E8D744B0E4D54EB782F41H9eBR" TargetMode="External"/><Relationship Id="rId9" Type="http://schemas.openxmlformats.org/officeDocument/2006/relationships/hyperlink" Target="consultantplus://offline/ref=17B1DC5E82A489215FB607B5E5A21C1388468C958A87052FCECEAAA889822B5C090458EA782C4795H0e2R" TargetMode="External"/><Relationship Id="rId10" Type="http://schemas.openxmlformats.org/officeDocument/2006/relationships/hyperlink" Target="consultantplus://offline/ref=17B1DC5E82A489215FB607B5E5A21C1388458E9C8F8B052FCECEAAA889822B5C090458EA782C479DH0eER" TargetMode="External"/><Relationship Id="rId11" Type="http://schemas.openxmlformats.org/officeDocument/2006/relationships/hyperlink" Target="consultantplus://offline/ref=17B1DC5E82A489215FB607B5E5A21C1388468C958A87052FCECEAAA889822B5C090458EA782C4794H0e9R" TargetMode="External"/><Relationship Id="rId12" Type="http://schemas.openxmlformats.org/officeDocument/2006/relationships/hyperlink" Target="consultantplus://offline/ref=17B1DC5E82A489215FB607B5E5A21C138E41839C84885825C697A6AA8E8D744B0E4D54EB782C47H9e4R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30:00Z</dcterms:created>
  <dc:creator>владелец</dc:creator>
  <dc:description/>
  <cp:keywords/>
  <dc:language>en-US</dc:language>
  <cp:lastModifiedBy>владелец</cp:lastModifiedBy>
  <dcterms:modified xsi:type="dcterms:W3CDTF">2013-01-24T17:30:00Z</dcterms:modified>
  <cp:revision>1</cp:revision>
  <dc:subject/>
  <dc:title/>
</cp:coreProperties>
</file>